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45158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9275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28684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20351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