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24059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84704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