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911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1617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0654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0990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