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35104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9924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2629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943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1203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40515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38429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738073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96154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2121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81592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57487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5366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07267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18057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5994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2724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