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0510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3183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499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13831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4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599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99596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03456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9737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20346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496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372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814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876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6025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1825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5761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