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609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3256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9396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833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5267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6076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612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7889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499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9898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82279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504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15986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