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663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167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21162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2900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205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8465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532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022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83940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2718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37838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46006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54396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05300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88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