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0978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7222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2891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38647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583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9975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5180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173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58281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8679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4639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5709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472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