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61123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446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0862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2733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8381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56136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2549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5855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1492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10349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431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523905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04026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7616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65195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