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96653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41305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10357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48821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